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Trax TimeCard! Version Sv2.4L, Release Date : 9/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6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B S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QTC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rax TimeCard,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C 2.4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</w:t>
        <w:tab/>
        <w:t>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is forbidden.</w:t>
        <w:tab/>
        <w:t>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QTC 2.4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,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. 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qtc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that particular BBS. This method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nd may be used, provided the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very Graphix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C 2.4 package.  If the version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.S. Government Information:</w:t>
        <w:tab/>
        <w:t xml:space="preserve">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ctor/manufacturer is Discovery Graphix, P.O. Box 2451, San 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iscovery 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